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ATA DA 19ª REUNIÃO DA CÂMARA TÉCNICA DE GESTÃO DE RECURSOS HÍDRICOS TRANSFRONTEIRIÇOS DO CONSELHO NACIONAL DE RECURSOS HÍDRICOS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Local: </w:t>
      </w:r>
      <w:r>
        <w:rPr>
          <w:rFonts w:cs="Arial" w:ascii="Arial" w:hAnsi="Arial"/>
          <w:color w:val="000000"/>
        </w:rPr>
        <w:t>Secretaria de Recursos Hídricos/MMA – SGAN 601 – Lote 01 – Ed. Codevasf – 4º andar – Brasília/DF</w:t>
      </w:r>
      <w:r>
        <w:rPr>
          <w:color w:val="000000"/>
          <w:sz w:val="24"/>
        </w:rPr>
        <w:t>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Data: 28 de outubro 2003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Início: 09h30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Término: 13h00 </w:t>
      </w:r>
    </w:p>
    <w:p>
      <w:pPr>
        <w:pStyle w:val="TextBodyIndent"/>
        <w:ind w:left="0" w:righ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br/>
        <w:t>PARTICIPANTES:</w:t>
      </w:r>
    </w:p>
    <w:p>
      <w:pPr>
        <w:pStyle w:val="TextBodyIndent"/>
        <w:ind w:left="0" w:righ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Ministério da Defesa: Mauricio Meirelles da Costa (mmeirelles@ema.mar.mil.br) </w:t>
      </w:r>
    </w:p>
    <w:p>
      <w:pPr>
        <w:pStyle w:val="TextBodyIndent"/>
        <w:ind w:left="0" w:righ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Ministério do Meio Ambiente/SRH: Wilson de Azevedo Filho (wilson.filho@mma.gov.br) </w:t>
      </w:r>
    </w:p>
    <w:p>
      <w:pPr>
        <w:pStyle w:val="TextBodyIndent"/>
        <w:ind w:left="0" w:righ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inistério das Relações Exteriores: Mitzi Gurgel Valente da Costa (mitzi@mre.gov.br)</w:t>
      </w:r>
    </w:p>
    <w:p>
      <w:pPr>
        <w:pStyle w:val="TextBodyIndent"/>
        <w:ind w:left="0" w:righ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inistério da Justiça: Byron Prestes Costa (byron.costa@mj.gov.br)</w:t>
      </w:r>
    </w:p>
    <w:p>
      <w:pPr>
        <w:pStyle w:val="TextBodyIndent"/>
        <w:ind w:left="0" w:righ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gencia Nacional de Águas/ANA: Eurides de Oliveira (eurides@ana.gov.br) 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</w:rPr>
        <w:t xml:space="preserve">Comitês, Consórcios e Associações Intermunicipais das Bacias Hidrográficas: Mauri Cesar Barbosa Pereira (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mauri-pereira@terra.com.br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) 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</w:rPr>
        <w:t>Ministério dos Transportes: Hadijamine Fernandes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hadijamine.fernandes@mt.gov.br</w:t>
        </w:r>
      </w:hyperlink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</w:rPr>
        <w:t>Ministério de Minas e Energia/CPRM: Noris Costa Diniz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noris@df.cprm.gov.br</w:t>
        </w:r>
      </w:hyperlink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</w:rPr>
        <w:t xml:space="preserve">Ministério das Cidades: Sérgio Antônio Gonçalves (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sergiog@cidades.gov.br</w:t>
        </w:r>
      </w:hyperlink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</w:rPr>
        <w:t>Prestadoras de Serviço Público de Abastecimento de Água e Esgotamento Sanitário: Claudio Floriani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cfloriani@casan.com.br</w:t>
        </w:r>
      </w:hyperlink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TextBodyIndent"/>
        <w:ind w:left="0" w:righ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ELATOR: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</w:rPr>
        <w:t>Wilson de Azevedo Filho (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wilson.filho@mma.gov.br</w:t>
        </w:r>
      </w:hyperlink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TextBodyIndent"/>
        <w:ind w:left="0" w:righ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SSUNTOS DISCUTIDOS:</w:t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  <w:t>Aberta a reunião pela presidente da Câmara Técnica, Sra. Mitzi, às 09h30 do dia 28 de outubro de 2003, foram dadas as boas vindas a todos, solicitando que fosse realizada uma auto apresentação, visto a presença de novos componentes na CT. Feita a apresentação, a Presidente passou ao segundo item de pauta relativo à aprovação da ata da reunião anterior. A Presidente passou às mãos do relator suas sugestões. O Sr. Mauri e o Sr. Meirelles também fizeram algumas correções, após o que, a ata foi aprovada. Iniciando o terceiro item da pauta referente a verificação do andamento das ações articuladas na 18ª reunião da CTGRHT. Com a palavra a Sra. Mitzi informou que solicitara ao setor competente do Itamaraty, DAM I, uma minuta de acordo para o estabelecimento, com o Paraguai, da gestão compartilhada das águas do Rio Apa/MS. Informou que ainda não havia obtido a referida minuta, mas que na próxima reunião, certamente, deveria estar com ela em mãos. O Sr. Byron apresentou um questionamento de cunho legal, formulado pelo Sr. Adelar Anderle, referente a conflito de competência na legislação ambiental e de águas, que ele enfatizara, por ocasião de sua apresentação na 18ª reunião da CT. O Sr. Wilson recebeu o documento e se prontificou a dar andamento ao assunto, trazendo posteriormente informação para a CT. O Sr. Mauri informou que estava trazendo consigo o documento elaborado pelo CIDEMA referente ao inventário de usuários de águas do Rio Apa e que se reuniria no dia 29 de outubro com a ANA, para verificar os procedimentos de repasse do referido trabalho, cabendo a ANA interagir com a SEMA/MS. O Sr. Mauri aproveitou para solicitar a Sra. Mitzi a necessidade de se enviar, via MRE, o relatório final do seminário realizado na Cidade de Bela Vista/MS, por ocasião da 18ª reunião da CTGRHT. A Sra. Mitzi se prontificou a realizar o encaminhamento pelas vias diplomáticas. O Sr. Mauri também mencionou que o CIDEMA encaminhara ao MMA, o ofício nº 72/2003, com vistas a oficializar a formação do Grupo de Trabalho acordado na reunião de Bela Vista. O Sr. Wilson informou que iria verificar no Gabinete do Secretário de Recursos Hídricos o andamento do assunto. Informou também que o próprio CNRH, pelo seu novo regimento interno, também poderia constituir um GT para desempenhar as atividades previstas. O Sr. Wilson informou que, coincidentemente, estaria sendo realizada na SRH, a partir das 14h30 daquele dia, uma reunião dos componentes brasileiros do CIC. O Sr. Eurides informou que a ANA estava em conversações com a SEMA/MS, no sentido de promover a celebração de um convênio quali-quantitativo. Informou que já houvera reuniões sobre o tema e que , a princípio, a idéia era a ANA cuidar da parte quantitativa e o Estado da parte qualitativa. Se comprometeu a manter a CT informada sobre o avanço do assunto. O Sr. Mauri sugeriu expedir ofícios de agradecimento aos realizadores do seminário, visto o apoio recebido. Encerrado o tema, a Presidente passou para o item seguinte da pauta sobre a realização da 20ª reunião da CTGRHT na Cidade de Pelotas/RS. O Sr. Wilson ressaltou que Estado do RS já havia solicitado a realização de uma reunião da CT no estado há muito tempo, mas que somente agora era que havia sido possível realizá-la. Mencionou sobre os problemas existentes no estado com relação à gestão dos recursos hídricos transfronteiriços, enfocando os casos do Rio Quaraí, que já fora, inclusive, objeto de uma Moção do CNRH e da Lagoa Mirim. Após, apresentou o Sr. Roberto Coimbra, servidor da SRH, que participara, na semana anterior, de um seminário realizado na Cidade de Livramento/RS sobre a Política Nacional de Recursos Hídricos e o Sistema de Gerenciamento de Recursos Hídricos do Brasil e do Uruguai. O Sr. Roberto resumiu os acontecimentos do seminário, enfocando algumas recomendações resultantes do encontro: - realizar o controle quali-quantitativo através da outorga; - promover maior fiscalização no Rio Quaraí, visto os abusos ali ocorridos; - promover a disponibilização de créditos específicos para o tratamento de esgotos, resíduos elexiviados; e – dinamizar as comissões bi-nacionais para a gestão de recursos ambientais e de recursos hídricos. Retornando ao tema da pauta, se discutiu a data a ser realizada a reunião na Cidade de Pelotas, chegando-se a conclusão que a mesma deveria ser realizada na semana de 15 a 19 de dezembro, visto a disponibilidade de agenda dos envolvidos. A Presidente informou que estaria até o dia 12 de dezembro no Canadá e que o ideal seria realizá-la após o dia 16 de dezembro. Assim, ficou praticamente acertado a sua realização nos dias 17, 18 e 19 de dezembro, conjugando a reunião da CT com uma programação mais extensa a ser combinada com a Universidade Federal de Pelotas e o Governo do Estado do RS. O Sr. Wilson informou que o grande desafio da CTGRH era efetivamente fazer funcionar a gestão compartilhada de recursos hídricos. A Sra. Mitzi lembrou da gestão do Rio Reno na Europa e disse que a idéia era fazer uma espécie de irmanamento do processo a Bacia do Rio da Prata. O Sr. Wilson solicitou ao Sr. Eurídes verificar a possibilidade de a ANA apresentar na reunião de Pelotas mapas das bacias hidrográficas do Lagoa Mirim, do Rio Quaraí e do Rio Negro, esse último também transfronteiriço e também problemático, apesar de estar pouco na mídia. Solicitou também à CPRM que se fosse possível também apresentasse um relatório sobre suas atividades nas referidas bacias, durante a reunião da CT. Encerradas as discussões, passou-se aos assuntos gerais. O Sr Floriani levantou o problema que vem ocorrendo no Comitê do Rio das Antas/SC, afluente do Rio Peperi-guaçu/SC, que é transfronteiriço. Foi sugerido que esse assunto fosse objeto de uma análise na CT, podendo vir um membro do referido comitê fazer uma explanação sobre o problema. O Sr. Meirelles informou que provavelmente essa seria a sua última participação na CTGRHT, pois estava seguindo para o Rio de Janeiro, para fazer o curso da Escola Superior de Guerra. Efetuou agradecimentos a todos, na mês de dezembro; informou sobre a reunião dos componentes da parte brasileira do CIC, a ser realizada naquele dia, à tarde; e informou também sobre o Projeto Delta América, sugerindo trazer o Sr. Gilberto Canali para fazer uma apresentação na CTGRHT. O Sr. Sérgio se reportou à Conferência Nacional das Cidades, tecendo comentários sobre a constituição do Conselho Nacional das Cidades com 70 membros e sua instalação oficial. Falou da Política Nacional de Saneamento, da constituição de um grupo interminesterial para a articulação do saneamento encarregado de propor uma Política de Saneamento Ambiental assim como o marco regulatório. Após comentários gerais, o Sr. Mauri com a palavra lembrou sobre o Comitê de Integração da Bacia do Alto Paraguai e da necessidade de se promover a sua reativação, dada a sua importância estratégica e que esse assunto teria que ser efetivado incluindo-se a Bolívia no contexto. Retomou o seminário  realizado em Bela Vista/MS e a necessidade de se criar o Grupo de Trabalho lá definido, que seria composto, no lado brasileiro, pelo MMA (SRH e ANA), CIDEMA, Minsistério das Cidades e outras entidades que se manifestaram interessadas naquela ocasião. Frisou que seria importante que se tivesse já uma minuta de constituição desse GT na reunião de Pelotas. O Sr. Floriani solicitou  ao Sr. Euríides, que se fosse possível, providenciasse também um mapa da Bacia do Rio Peperi-Guaçú/SC. Sendo esses os assuntos tratados, a reunião foi encerrada às 13h00, seguindo a presente ata assinada por mim, Wilson de Azevedo Filho, relator, e pela Presidente.</w:t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itzi Gurgel Valente da Costa       Wilson de Azevedo Filho</w:t>
        <w:br/>
        <w:t xml:space="preserve">         Presidente                                                                                                        Relator</w:t>
      </w:r>
    </w:p>
    <w:sectPr>
      <w:type w:val="nextPage"/>
      <w:pgSz w:w="11906" w:h="16838"/>
      <w:pgMar w:left="1276" w:right="708" w:gutter="0" w:header="0" w:top="851" w:footer="0" w:bottom="832"/>
      <w:lnNumType w:countBy="1" w:restart="continuous" w:distance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right="0" w:hanging="468"/>
      <w:jc w:val="both"/>
      <w:outlineLvl w:val="5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PageNumber">
    <w:name w:val="Page Number"/>
    <w:basedOn w:val="WWFontepargpadro"/>
    <w:rPr/>
  </w:style>
  <w:style w:type="character" w:styleId="LineNumbering">
    <w:name w:val="Line Number"/>
    <w:basedOn w:val="WWFontepargpadro"/>
    <w:rPr/>
  </w:style>
  <w:style w:type="character" w:styleId="VisitedInternetLink">
    <w:name w:val="FollowedHyperlink"/>
    <w:basedOn w:val="WW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NormalWeb">
    <w:name w:val="WW-Normal (Web)"/>
    <w:basedOn w:val="Normal"/>
    <w:qFormat/>
    <w:pPr>
      <w:spacing w:before="100" w:after="100"/>
    </w:pPr>
    <w:rPr>
      <w:sz w:val="24"/>
      <w:lang w:val="pt-PT"/>
    </w:rPr>
  </w:style>
  <w:style w:type="paragraph" w:styleId="WWCorpodetexto3">
    <w:name w:val="WW-Corpo de texto 3"/>
    <w:basedOn w:val="Normal"/>
    <w:qFormat/>
    <w:pPr/>
    <w:rPr>
      <w:sz w:val="24"/>
    </w:rPr>
  </w:style>
  <w:style w:type="paragraph" w:styleId="Blockquote">
    <w:name w:val="Blockquote"/>
    <w:basedOn w:val="Normal"/>
    <w:qFormat/>
    <w:pPr>
      <w:spacing w:before="100" w:after="10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360"/>
      <w:ind w:left="426" w:right="0" w:hanging="0"/>
      <w:jc w:val="both"/>
    </w:pPr>
    <w:rPr>
      <w:rFonts w:ascii="Verdana" w:hAnsi="Verdana" w:cs="Verdana"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360" w:leader="none"/>
      </w:tabs>
      <w:ind w:left="340" w:right="0" w:hanging="340"/>
      <w:jc w:val="both"/>
    </w:pPr>
    <w:rPr>
      <w:rFonts w:ascii="Verdana" w:hAnsi="Verdana" w:cs="Verdana"/>
      <w:iCs/>
    </w:rPr>
  </w:style>
  <w:style w:type="paragraph" w:styleId="WWRecuodecorpodetexto3">
    <w:name w:val="WW-Recuo de corpo de texto 3"/>
    <w:basedOn w:val="Normal"/>
    <w:qFormat/>
    <w:pPr>
      <w:spacing w:lineRule="auto" w:line="360"/>
      <w:ind w:left="284" w:right="0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ri-pereira@terra.com.br" TargetMode="External"/><Relationship Id="rId3" Type="http://schemas.openxmlformats.org/officeDocument/2006/relationships/hyperlink" Target="mailto:hadijamine.fernandes@mt.gov.br" TargetMode="External"/><Relationship Id="rId4" Type="http://schemas.openxmlformats.org/officeDocument/2006/relationships/hyperlink" Target="mailto:noris@df.cprm.gov.br" TargetMode="External"/><Relationship Id="rId5" Type="http://schemas.openxmlformats.org/officeDocument/2006/relationships/hyperlink" Target="mailto:sergiog@cidades.gov.br" TargetMode="External"/><Relationship Id="rId6" Type="http://schemas.openxmlformats.org/officeDocument/2006/relationships/hyperlink" Target="mailto:cfloriani@casan.com.br" TargetMode="External"/><Relationship Id="rId7" Type="http://schemas.openxmlformats.org/officeDocument/2006/relationships/hyperlink" Target="mailto:wilson.filho@mma.gov.b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3:03:00Z</dcterms:created>
  <dc:creator>xxxx</dc:creator>
  <dc:description/>
  <dc:language>en-US</dc:language>
  <cp:lastModifiedBy>.</cp:lastModifiedBy>
  <dcterms:modified xsi:type="dcterms:W3CDTF">2004-05-06T18:32:00Z</dcterms:modified>
  <cp:revision>10</cp:revision>
  <dc:subject/>
  <dc:title>ATA DA 6 ª REUNIÃO DE CAMARA TÉCNICA – PLANO NACIONAL, REALIZAD</dc:title>
</cp:coreProperties>
</file>